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ган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от  « 30  » июня 2017 года  №1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. Белозер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Белозе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3 месяца 2017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Заслушав отчет об исполнении бюджета Белозерского района за 3 месяца 2017 года, Белозерская районная Дума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А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1. Утвердить отчет об исполнении бюджета Белозерского района за 3 месяца 2017 года по доходам в сумме  87673,7 тыс. руб. и расходам в сумме 76591,1 тыс. руб., превышение  доходов над расходами (профицит бюджета) Белозерского района в сумме 11082,6 тыс. руб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2. Утвердить приложение 1 к настоящему решению «Источники внутреннего финансирования дефицита бюджета Белозерского района за 3 месяца 2017 года»:   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3. Утвердить приложение 6 к настоящему решению «Распределение бюджетных ассигнований по разделам, подразделам классификации расходов бюджета Белозерского района на 2017 год»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4. Утвердить приложение 8 к настоящему решению «Ведомственная структура расходов бюджета Белозерского района на 2017 год»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5. Утвердить приложение 2 к настоящему решению «Программа муниципальных внутренних заимствований Белозерского района на 2017 год»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6. Разместить настоящее решение на официальном сайте Администрации Белозерск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Белозерской районной Думы                                                          Ю.В. Гилёв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Белозерского района                                                                                      В.В. Терёхин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30:00Z</dcterms:created>
  <dc:creator>RAIFO</dc:creator>
  <dc:description/>
  <cp:keywords/>
  <dc:language>en-US</dc:language>
  <cp:lastModifiedBy>Arm-Duma</cp:lastModifiedBy>
  <cp:lastPrinted>2017-06-27T09:59:00Z</cp:lastPrinted>
  <dcterms:modified xsi:type="dcterms:W3CDTF">2017-06-27T03:59:00Z</dcterms:modified>
  <cp:revision>63</cp:revision>
  <dc:subject/>
  <dc:title>Российская Федерация</dc:title>
</cp:coreProperties>
</file>