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елозерская районная Дум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урганской област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ЕШ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 « 17 » октября  2018 года  №2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с. Белозерско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Белозерской районн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12.2017 г. №153 «О бюджете Белозерского района на 2018 год и плановый период 2019-2020 годов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485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соответствии  со статьей 20 Бюджетного кодекса Российской Федерации, а так же в связи с получением дополнительной финансовой помощи из областного бюджета и возникшими новыми расходными обязательствами Белозерская районная Дум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Heading"/>
        <w:tabs>
          <w:tab w:val="clear" w:pos="708"/>
          <w:tab w:val="left" w:pos="709" w:leader="none"/>
        </w:tabs>
        <w:jc w:val="both"/>
        <w:rPr/>
      </w:pPr>
      <w:r>
        <w:rPr>
          <w:b w:val="false"/>
          <w:szCs w:val="24"/>
        </w:rPr>
        <w:t xml:space="preserve">            </w:t>
      </w:r>
      <w:r>
        <w:rPr>
          <w:b w:val="false"/>
          <w:szCs w:val="24"/>
        </w:rPr>
        <w:t xml:space="preserve">1. Внести в решение Белозерской районной Думы  от 22.12.2017 г. №153 «О бюджете Белозерского района на 2018 год и плановый период 2019-2020 годов» следующие изменения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) Подпункт 1 пункта 1 статьи 1 изложить в следующей редакции: «Утвердить основные характеристики бюджета Белозерского района на 2018 год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бщий объем доходов бюджета Белозерского района в сумме 458910,5 тыс. руб.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а) объем налоговых и неналоговых доходов в сумме 46514,0 тыс. рублей;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б) объем безвозмездных поступлений в сумме  412396,5 тыс. 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объем безвозмездных поступлений от других бюджетов бюджетной системы  Российской Федерации в сумме 406612,5 тыс. рублей, из них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дотации бюджетам бюджетной системы Российской Федерации в сумме  186398,0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субсидии бюджетам бюджетной системы Российской Федерации (межбюджетные субсидии) в сумме 33960,0 тыс. рубл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- субвенции бюджетам бюджетной системы Российской Федерации в сумме 186089,5 тыс. рубл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иные межбюджетные трансферты в сумме 165,0 тыс.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объем прочих безвозмездных поступлений в сумме 5784,0 тыс. рублей.»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) Подпункт 2 пункта 1 статьи 1 изложить в следующей редакции «общий объем  расходов бюджета в сумме 461438,4тыс. рублей»;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) Приложение 1  изложить в редакции  согласно приложению 1 к настоящему реш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4)  </w:t>
      </w:r>
      <w:r>
        <w:rPr>
          <w:sz w:val="24"/>
          <w:szCs w:val="24"/>
        </w:rPr>
        <w:t>Приложение 3 изложить в редакции согласно приложению 2 к настоящему решению;</w:t>
      </w:r>
    </w:p>
    <w:p>
      <w:pPr>
        <w:pStyle w:val="Normal"/>
        <w:keepNext w:val="true"/>
        <w:widowControl w:val="false"/>
        <w:autoSpaceDE w:val="false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) Приложение 6 изложить в редакции согласно приложению 3 к настоящему решению;</w:t>
      </w:r>
    </w:p>
    <w:p>
      <w:pPr>
        <w:pStyle w:val="Normal"/>
        <w:keepNext w:val="true"/>
        <w:widowControl w:val="false"/>
        <w:autoSpaceDE w:val="false"/>
        <w:ind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6) Приложение 8 изложить в редакции  согласно приложению 4 к настоящему реш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Настоящее решение разместить на официальном сайте Администрации Белозерского района в сети «Интернет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Белозерской районной Думы                                                         Т.В. Еланц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Белозерского района                                                                                      В.В. Терёхи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4:30:00Z</dcterms:created>
  <dc:creator>RAIFO</dc:creator>
  <dc:description/>
  <cp:keywords/>
  <dc:language>en-US</dc:language>
  <cp:lastModifiedBy>Arm-Duma</cp:lastModifiedBy>
  <cp:lastPrinted>2018-10-22T08:49:00Z</cp:lastPrinted>
  <dcterms:modified xsi:type="dcterms:W3CDTF">2018-10-22T02:50:00Z</dcterms:modified>
  <cp:revision>89</cp:revision>
  <dc:subject/>
  <dc:title>Российская Федерация</dc:title>
</cp:coreProperties>
</file>