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21 » декабря  2018 года  №2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7 г. №153 «О бюджете Белозерского района на 2018 год и плановый период 2019-2020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485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 со статьей 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 xml:space="preserve">1. Внести в решение Белозерской районной Думы  от 22.12.2017 г. №153 «О бюджете Белозерского района на 2018 год и плановый период 2019-2020 годов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одпункт 1 пункта 1 статьи 1 изложить в следующей редакции: «Утвердить основные характеристики бюджета Белозерского района на 2018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доходов бюджета Белозерского района в сумме 513809,4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объем налоговых и неналоговых доходов в сумме 67133,7 тыс. рублей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объем безвозмездных поступлений в сумме  446675,7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езвозмездных поступлений от других бюджетов бюджетной системы  Российской Федерации в сумме 435455,7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отации бюджетам бюджетной системы Российской Федерации в сумме  207892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сидии бюджетам бюджетной системы Российской Федерации (межбюджетные субсидии) в сумме 3396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венции бюджетам бюджетной системы Российской Федерации в сумме 193388,7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в сумме 215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ъем прочих безвозмездных поступлений в сумме 11220,0 тыс. рублей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Подпункт 2 пункта 1 статьи 1 изложить в следующей редакции «общий объем  расходов бюджета в сумме 526096,4 тыс. рублей; 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иложение 1  изложить в редакции 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)  </w:t>
      </w:r>
      <w:r>
        <w:rPr>
          <w:sz w:val="24"/>
          <w:szCs w:val="24"/>
        </w:rPr>
        <w:t>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  Внести в приложение  5 «Перечень   главных администраторов    доходов  бюджета Белозерского района и Перечень  главных администраторов источников   финансирования дефицита  бюджета Белозерского района» следующие изменения:</w:t>
      </w:r>
    </w:p>
    <w:p>
      <w:pPr>
        <w:pStyle w:val="Normal"/>
        <w:tabs>
          <w:tab w:val="clear" w:pos="708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-после строки 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533"/>
        <w:gridCol w:w="5670"/>
      </w:tblGrid>
      <w:tr>
        <w:trPr>
          <w:trHeight w:val="104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25520 05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добавить ст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670"/>
      </w:tblGrid>
      <w:tr>
        <w:trPr>
          <w:trHeight w:val="8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5260 05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после ст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67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добавить ст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670"/>
      </w:tblGrid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85" w:hanging="0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» 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) Приложение 6 изложить в редакции согласно приложению 3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7) Приложение 8 изложить в редакции  согласно приложению 4 к настоящему решению; 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решение разместить на официальном сайте Администрации Белозерского района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Белозерской районной Думы                                                    Т.В. Ела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елозерского района                                                                                В.В. Терё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30:00Z</dcterms:created>
  <dc:creator>RAIFO</dc:creator>
  <dc:description/>
  <cp:keywords/>
  <dc:language>en-US</dc:language>
  <cp:lastModifiedBy>Arm-Duma</cp:lastModifiedBy>
  <cp:lastPrinted>2018-12-07T09:22:00Z</cp:lastPrinted>
  <dcterms:modified xsi:type="dcterms:W3CDTF">2018-12-21T03:55:00Z</dcterms:modified>
  <cp:revision>96</cp:revision>
  <dc:subject/>
  <dc:title>Российская Федерация</dc:title>
</cp:coreProperties>
</file>