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 Решению Белозерской районной Думы «О внесении изменений в решение Белозерской районной Думы от 23.12.2016 года №87 «О бюджете Белозерского района на 2017 год и плановый период 2018-2019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вязи с уточнением бюджета Белозерского района, вносятся следующие изменения в решение Белозерской районной Думы от  23.12.2016 года № 87 «О бюджете Белозерского района на 2017 год и на плановый период 2018-2019 годов»: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Доходы бюджета Белозерского района увеличиваются на 31747,1 тыс.руб. 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бственные доходы увеличиваются на 3270,3 тыс.руб., в том числе увеличиваются: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единый сельскохозяйственный налог увеличивается на 26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государственная пошлина на 170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доходы от продажи материальных  и нематериальных активов на 1595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доходы от оказания платных услуг на 2384,6 тыс.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рочие безвозмездные поступления на 244,7 тыс.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доходы от сдачи в аренду имущества на 208 тыс.руб.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меньш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единый налог на вмененный доход на 1000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налог с применением патентной системы  на 50 тыс.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штрафы, возмещение ущерба на 100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доходы получаемые в виде арендной платы за земельные участки на 208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езвозмездные поступления от других бюджетов бюджетной системы увеличиваются на 28476,8 тыс.руб.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дотации на поддержку мер по обеспечению сбалансированности бюджетов увеличиваются на 2329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субвенции  увеличиваются на 25517,8 тыс. руб. (на выполнение органами местного самоуправления государственной регистрации актов гражданского состояния 380 тыс.руб.; на исполнение государственных полномочий по предоставлению мер социальной поддержки лицам, проживающим в сельской местности и рабочих поселках на 692,3 тыс.руб.; на оплату части родительской платы за содержание ребенка в муниципальных образовательных учреждениях 202,5 тыс.руб.; на реализацию госстандарта общего образования на 18250 тыс.руб.;  на реализацию госстандарта дошкольного образования на оплату труда на 3560 тыс.руб.; на выплаты единовременного денежного пособия при получении усыновленным (удочеренным) ребенком основного общего образования на 150 тыс.руб.; на содержание детей в приемных семьях на 1283,9 тыс.руб.; на выплату вознаграждения опекунам, приемным родителям 451 тыс.руб.; на содержание детей в семьях опекунов на 162,1 тыс.руб.; на выплату единовременного пособия при всех формах устройства детей, лишенных родительского попечения, в семью 280 тыс.руб.; на обеспечение жилыми помещениями детей сирот на 6 тыс.руб.; на выплаты единовременного пособия при достижении усыновленным (удочеренным ребенком) 10 летнего возраста 100 тыс.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субсидии увеличиваются на 630 тыс. руб. (ремонт и оснащение загородных оздоровительных лагере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сходы бюджета увеличиваются на 41105,6 тыс.руб.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</w:rPr>
        <w:t>Общегосударственные вопросы</w:t>
      </w:r>
      <w:r>
        <w:rPr>
          <w:sz w:val="22"/>
          <w:szCs w:val="22"/>
        </w:rPr>
        <w:t xml:space="preserve"> увеличиваются на 1196,4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ункционирование высшего должностного лица уменьшается на 195,8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ункционирование местных администраций увеличивается на 793,9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обеспечение деятельности финансовых органов уменьшается на 90,8 тыс.руб.;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резервные фонды уменьшаются на 10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другие общегосударственные вопросы увеличиваются на 699,1 тыс.руб. (увеличиваются на выполнение органами местного самоуправления государственной регистрации актов гражданского состояния  на 380 тыс.руб.; оформление имущества на 91 тыс.руб.; прочие расходы на 222,7 тыс.руб., содержание имущества уменьшаются на 5,4 тыс.руб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 xml:space="preserve">Национальная безопасность и правоохранительная деятельность </w:t>
      </w:r>
      <w:r>
        <w:rPr>
          <w:sz w:val="22"/>
          <w:szCs w:val="22"/>
        </w:rPr>
        <w:t>уменьшается на 101,7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Национальная экономика</w:t>
      </w:r>
      <w:r>
        <w:rPr>
          <w:sz w:val="22"/>
          <w:szCs w:val="22"/>
        </w:rPr>
        <w:t xml:space="preserve"> уменьшается  на 740,6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ельское хозяйство и рыболовство уменьшается на 504,1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водное хозяйство уменьшается  на 218,5 тыс.руб. (за счет средств местного бюджета софинансирование 218,5 тыс.руб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другие вопросы в области национальной экономики уменьшаются на 18 тыс.руб. (поддержка малого предпринимательства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Жилищно-коммунальное хозяйство</w:t>
      </w:r>
      <w:r>
        <w:rPr>
          <w:sz w:val="22"/>
          <w:szCs w:val="22"/>
        </w:rPr>
        <w:t xml:space="preserve">  увеличивается на 401,5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на содержание водопровода на 361,5 тыс.руб.; схема теплоснабжения на 40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Образование</w:t>
      </w:r>
      <w:r>
        <w:rPr>
          <w:sz w:val="22"/>
          <w:szCs w:val="22"/>
        </w:rPr>
        <w:t xml:space="preserve"> увеличивается на 32449,3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дошкольное образование увеличивается на 7558,3 тыс.руб.: (на выплату задолженности за 2016 год по начислениям на заработную плату 2140 руб.; на ФОТ текущего года 1420 тыс.руб., на прочие расходы 3998,3 тыс.руб.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щее образование увеличивается на 23274,3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величивается: на реализацию государственного стандарта общего образования на выплату задолженности за 2016 год по начислениям на заработную плату 10405 тыс.руб.; на ФОТ текущего года 7845 тыс.руб.; на исполнение государственных полномочий по предоставлению мер социальной поддержки лицам, проживающим в сельской местности и рабочих поселках на  692,3 тыс.руб.; прочие расходы на 4332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дополнительное образование детей увеличивается на 561,8 тыс.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дготовка и повышение квалификации увеличивается на 12,3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молодежная политика и оздоровление детей увеличивается на 911,9 тыс.руб.( на ремонт оздоровительного лагеря 630 тыс.руб.; прочие расходы 281,9 тыс.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другие вопросы в области образования увеличиваются на 130,7 тыс.руб. (на закупку товаров, работ, услуг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 xml:space="preserve">Культура, кинематография, средства массовой информации  </w:t>
      </w:r>
      <w:r>
        <w:rPr>
          <w:sz w:val="22"/>
          <w:szCs w:val="22"/>
        </w:rPr>
        <w:t xml:space="preserve">увеличивается на 727,3 тыс.руб.; (на закупку товаров, работ, услуг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Социальная политика</w:t>
      </w:r>
      <w:r>
        <w:rPr>
          <w:sz w:val="22"/>
          <w:szCs w:val="22"/>
        </w:rPr>
        <w:t xml:space="preserve"> увеличивается на 2636,5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величиваются расходы на оплату части родительской платы за содержание ребенка в муниципальных образовательных учреждениях 202,5 тыс.руб.; на выплаты единовременного денежного пособия при получении усыновленным (удочеренным) ребенком основного общего образования на 150 тыс.руб.; на содержание детей в приемных семьях на 1283,9 тыс.руб.; на выплату вознаграждения опекунам, приемным родителям 451 тыс.руб.; на содержание детей в семьях опекунов на 162,1 тыс.руб.; на выплату единовременного пособия при всех формах устройства детей, лишенных родительского попечения, в семью 280 тыс.руб.; на выплаты единовременного пособия при достижении усыновленным (удочеренным ребенком) 10 летнего возраста 100 тыс.руб.; дотация совету ветеранов на 7 тыс.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Физическая культура и спорт уменьшение на 40,1 тыс.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Межбюджетные трансферты увеличиваются на 4577 тыс.руб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фицит бюджета составил 14213,7 тыс.руб.( изменения остатков 2517,8 тыс.руб.,  прочие позаимствования 11695,9 тыс.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начальника финансового отдела</w:t>
      </w:r>
    </w:p>
    <w:p>
      <w:pPr>
        <w:pStyle w:val="Normal"/>
        <w:rPr/>
      </w:pPr>
      <w:r>
        <w:rPr>
          <w:sz w:val="22"/>
          <w:szCs w:val="22"/>
        </w:rPr>
        <w:t>Администрации Белозерского района -                                                                                             Конева В.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43:00Z</dcterms:created>
  <dc:creator>Koneva</dc:creator>
  <dc:description/>
  <cp:keywords/>
  <dc:language>en-US</dc:language>
  <cp:lastModifiedBy>Конева ВВ</cp:lastModifiedBy>
  <cp:lastPrinted>2017-12-08T11:50:00Z</cp:lastPrinted>
  <dcterms:modified xsi:type="dcterms:W3CDTF">2017-12-21T09:22:00Z</dcterms:modified>
  <cp:revision>200</cp:revision>
  <dc:subject/>
  <dc:title>Пояснительная записка</dc:title>
</cp:coreProperties>
</file>