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БЕЛОЗЕРСКАЯ РАЙОННАЯ ДУМА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КУРГАНСКОЙ  ОБЛАСТИ</w:t>
      </w:r>
    </w:p>
    <w:p>
      <w:pPr>
        <w:pStyle w:val="Heading1"/>
        <w:ind w:right="33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Е Ш Е Н И 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Iaui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«22» декабря  2017 года №153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с. Белозерск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Белозерского района на 2018 год  и 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Конституцией Российской Федерации, требованиями Бюджетного кодекса Российской Федерации, Уставом Белозерского района Курганской области, решением Белозерской районной Думы от 27 марта 2015 года  № 396 «О бюджетном процессе в Белозерском районе», Белозерская районная Дума 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А :</w:t>
      </w:r>
      <w:r>
        <w:rPr>
          <w:b/>
          <w:color w:val="FFFFFF"/>
          <w:sz w:val="28"/>
          <w:szCs w:val="28"/>
        </w:rPr>
        <w:t xml:space="preserve">РАЦИЯ (ПРАВИТЕЛЬСТВО) КУРГАНСКОЙ </w:t>
      </w:r>
    </w:p>
    <w:p>
      <w:pPr>
        <w:pStyle w:val="Heading9"/>
        <w:ind w:right="33"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9"/>
        <w:ind w:right="3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1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Белозерского района на 2018 год: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бюджета Белозерского района в сумме 358092,9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налоговых и неналоговых доходов в сумме 45303   тыс. 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бъем безвозмездных поступлений в сумме 312789,9 тыс. рублей, в том числе: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езвозмездных поступлений от других бюджетов бюджетной системы Российской Федерации в сумме 309376,9 тыс. рублей, из них:</w:t>
      </w:r>
    </w:p>
    <w:p>
      <w:pPr>
        <w:pStyle w:val="2"/>
        <w:tabs>
          <w:tab w:val="clear" w:pos="709"/>
          <w:tab w:val="left" w:pos="12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 бюджетной  системы Российской Федерации в сумме 135533 тыс. 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 бюджетной  системы Российской Федерации (межбюджетные субсидии) в сумме 15823,2 тыс. рублей;</w:t>
      </w:r>
    </w:p>
    <w:p>
      <w:pPr>
        <w:pStyle w:val="2"/>
        <w:tabs>
          <w:tab w:val="clear" w:pos="709"/>
          <w:tab w:val="left" w:pos="12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бюджетам  бюджетной системы Российской Федерации  в  сумме 158020,7 тыс. 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чих безвозмездных поступлений в сумме 3413 тыс. рублей.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 сумме 358092,9 тыс. рублей;</w:t>
      </w:r>
    </w:p>
    <w:p>
      <w:pPr>
        <w:pStyle w:val="2"/>
        <w:tabs>
          <w:tab w:val="clear" w:pos="709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Белозерского  района  в сумме 0  рублей.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бюджета Белозерского района на 2019 год: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бюджета Белозерского района в сумме 290412,1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налоговых и неналоговых доходов в сумме 46558   тыс. 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бъем безвозмездных поступлений в сумме 243854,1 тыс. рублей, в том числе: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езвозмездных поступлений от других бюджетов бюджетной системы Российской Федерации в сумме 240441,1 тыс. рублей, из них: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 бюджетной системы  Российской Федерации   в сумме 108426 тыс. 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 бюджетной системы Российской Федерации (межбюджетные субсидии) в сумме 4005 тыс. 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бюджетам бюджетной системы Российской Федерации  в  сумме128010,1тыс. 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чих безвозмездных поступлений в сумме 3413 тыс. рублей.</w:t>
      </w:r>
    </w:p>
    <w:p>
      <w:pPr>
        <w:pStyle w:val="2"/>
        <w:tabs>
          <w:tab w:val="clear" w:pos="709"/>
          <w:tab w:val="left" w:pos="12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в сумме 290412,1 тыс. рублей, в том числе условно утвержденных расходов в сумме </w:t>
      </w:r>
      <w:r>
        <w:rPr>
          <w:rFonts w:cs="Times New Roman" w:ascii="Times New Roman" w:hAnsi="Times New Roman"/>
          <w:sz w:val="28"/>
          <w:szCs w:val="28"/>
        </w:rPr>
        <w:t>39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;</w:t>
      </w:r>
    </w:p>
    <w:p>
      <w:pPr>
        <w:pStyle w:val="2"/>
        <w:tabs>
          <w:tab w:val="clear" w:pos="709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Белозерского  района  в сумме 0  рублей.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основные характеристики бюджета Белозерского района на 2020 год: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бюджета Белозерского района  в сумме 290797,3 тыс. рублей, в том числе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налоговых и неналоговых доходов в сумме 47966  тыс. 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бъем безвозмездных поступлений в сумме 242831,3 тыс. рублей, в том числе: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езвозмездных поступлений от других бюджетов бюджетной системы Российской Федерации в сумме 239418,3 тыс. рублей, из них: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бюджетной системы  Российской Федерации  в сумме 108426 тыс. 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бюджетной системы Российской Федерации (межбюджетные субсидии) в сумме 4005 тыс. 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бюджетам  бюджетной  системы Российской Федерации  в  сумме 126987,3 тыс.рублей;</w:t>
      </w:r>
    </w:p>
    <w:p>
      <w:pPr>
        <w:pStyle w:val="2"/>
        <w:tabs>
          <w:tab w:val="clear" w:pos="709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чих безвозмездных поступлений в сумме 3413 тыс. рублей.</w:t>
      </w:r>
    </w:p>
    <w:p>
      <w:pPr>
        <w:pStyle w:val="2"/>
        <w:tabs>
          <w:tab w:val="clear" w:pos="709"/>
          <w:tab w:val="left" w:pos="12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в сумме 290797,3 тыс. рублей, в том числе условно утвержденных расходов в сумме </w:t>
      </w:r>
      <w:r>
        <w:rPr>
          <w:rFonts w:cs="Times New Roman" w:ascii="Times New Roman" w:hAnsi="Times New Roman"/>
          <w:sz w:val="28"/>
          <w:szCs w:val="28"/>
        </w:rPr>
        <w:t>79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2"/>
        <w:tabs>
          <w:tab w:val="clear" w:pos="709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Белозерского  района  в сумме 0  рублей.</w:t>
      </w:r>
    </w:p>
    <w:p>
      <w:pPr>
        <w:pStyle w:val="2"/>
        <w:tabs>
          <w:tab w:val="clear" w:pos="709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tabs>
          <w:tab w:val="clear" w:pos="709"/>
          <w:tab w:val="left" w:pos="7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источники внутреннего финансирования дефицита бюджета Белозерского района  на 2018 год согласно приложению 1 к настоящему решению, на плановый период 2019 и 2020 годов согласно приложению 2 к настоящему решению.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 Установить верхний предел муниципального долга Белозерского района: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) на 1января 2019 года  в сумме 0 рублей, в том числе верхний предел долга по муниципальным  гарантиям в сумме 0 рублей;</w:t>
      </w:r>
    </w:p>
    <w:p>
      <w:pPr>
        <w:pStyle w:val="2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ельный объем муниципального  долга  Белозерского  района на 2018 год составляет 0  рублей, на 2019 год – 0 рублей, на 2020 год – 0 рублей.</w:t>
      </w:r>
    </w:p>
    <w:p>
      <w:pPr>
        <w:pStyle w:val="2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. Установить объем расходов на обслуживание  муниципального долга Белозерского  района в 2018 году в сумме 0  рублей, в 2019 году в сумме  0 рублей, в 2020году 0 рублей.</w:t>
      </w:r>
    </w:p>
    <w:p>
      <w:pPr>
        <w:pStyle w:val="2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 муниципальных  заимствований Белозерского района на 2018 год согласно приложению 3 к настоящему решению и Программу муниципальных заимствований Белозерского района  на плановый период 2019 и 2020 годов согласно приложению 4 к настоящему решению.</w:t>
      </w:r>
    </w:p>
    <w:p>
      <w:pPr>
        <w:pStyle w:val="Heading8"/>
        <w:ind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ind w:right="34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 2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 главных администраторов доходов  бюджета  Белозерского района и Перечень  главных администраторов источников финансирования дефицита  бюджета Белозерского района,  согласно приложению 5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 бюджета Белозерского района в погашение дебиторской задолженности прошлых лет, подлежат обязательному перечислению в полном объеме в доходы бюджета Белозерского района.</w:t>
      </w:r>
    </w:p>
    <w:p>
      <w:pPr>
        <w:pStyle w:val="Normal"/>
        <w:widowControl w:val="false"/>
        <w:shd w:fill="FFFFFF" w:val="clear"/>
        <w:autoSpaceDE w:val="false"/>
        <w:ind w:righ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Белозерского района на  2018 год согласно приложению 6 к настоящему решению, на плановый период 2019 и 2020 годов согласно приложению 7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Белозерского района  на 2018 год согласно приложению 8 к настоящему решению, на плановый период 2019 и 2020 годов согласно приложению 9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       (муниципальным программам  и непрограммным  направлениям деятельности), группам и подгруппам видов расходов классификации расходов районного бюджета на 2018 год согласно приложению 10 к настоящему решению, на плановый период 2019 и 2020 годов согласно приложению  1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 бюджетных ассигнований, направленных  на исполнение публичных нормативных  обязательств,  на 2018  год в сумме 0 рублей, на 2019 год в сумме 0 рублей, на 2020 год в сумме 0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межбюджетных трансфертов из бюджета Белозерского района бюджетам поселений, находящихся на территории  Белозерского района: </w:t>
      </w:r>
    </w:p>
    <w:p>
      <w:pPr>
        <w:pStyle w:val="ConsNormal"/>
        <w:tabs>
          <w:tab w:val="clear" w:pos="709"/>
          <w:tab w:val="left" w:pos="126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а 2018 год согласно приложению 12 к настоящему решению;</w:t>
      </w:r>
    </w:p>
    <w:p>
      <w:pPr>
        <w:pStyle w:val="ConsNormal"/>
        <w:tabs>
          <w:tab w:val="clear" w:pos="709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на 2019 год согласно приложению  13 к настоящему решению;</w:t>
      </w:r>
    </w:p>
    <w:p>
      <w:pPr>
        <w:pStyle w:val="ConsNormal"/>
        <w:tabs>
          <w:tab w:val="clear" w:pos="709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на 2020 год согласно приложению 1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 распределения и размеры межбюджетных трансфертов местным бюджетам (за исключением межбюджетных трансфертов, распределение которых утверждено приложениями 12,13,14 к настоящему решению) устанавливаются  Белозерской районной Дум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Статья 6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Администрация Белозерского  района не вправе принимать решения, приводящие к увеличению в 2018 году численности муниципальных служащих и работников казенных учреждений Белозерского района, если такое увеличение не требуется в связи с осуществлением органами муниципальной власти Белозерского района переданных полномочий Российской Федерацией и  Курганской обла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Установить, что в 2018 году за счет средств бюджета Белозерского района предоставляются субсидии  юридическим лицам (за исключением субсидий государственным (муниципальным) учреждениям), индивидуальным предпринимателям, в целях поддержки субъектов малого и среднего  предпринимательства для возмещения недополученных доходов и (или) финансового обеспечения (возмещения) затрат в связи с производством (реализацией) товаров ( за исключением подакцизных товаров, кроме автомобилей легковых и мотоциклов, винодельческих продуктов, произведенных из выращенного на территории  Российской Федерации винограда), выполнением работ, оказанием услуг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бсидии, предусмотренные  пунктом  1 настоящей статьи, предоставляются в порядке, установленном в соответствии со статьей 78 Бюджетного кодекса Российской Федерации, муниципальным правовым  актом Администрации Белозер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8.</w:t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1. 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«Белозерский вестник» и на официальном сайте Администрации Белозе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елозерской районной Думы                      Ю.В. Гиле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лозерского района                                                 В.В. Терёхин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Arm-Duma</cp:lastModifiedBy>
  <cp:lastPrinted>2017-11-27T09:47:00Z</cp:lastPrinted>
  <dcterms:modified xsi:type="dcterms:W3CDTF">2017-12-20T06:48:00Z</dcterms:modified>
  <cp:revision>411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