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зерская районн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рганской области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«24 » ноября  2017 года  №14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/>
        <w:t>с. Белозер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Белозер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6 г. №87 «О бюджете Белозерского района на 2017 год и плановый период 2018-2019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85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 со статьей 20 Бюджетного кодекса Российской Федерации, а так же в связи с получением дополнительной финансовой помощи из областного бюджета и возникшими новыми расходными обязательствами Белозерская районная Ду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 Е Ш И Л А: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 xml:space="preserve">1. Внести в решение Белозерской районной Думы  от 23.12.2016 г. №87 «О бюджете Белозерского района на 2017 год и плановый период 2017-2019 годов»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Подпункт 1 пункта 1 статьи изложить в следующей редакции «1.Утвердить основные характеристики бюджета Белозерского района на 2017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ий объем доходов бюджета Белозерского района в сумме 408404,9 тыс. 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) объем налоговых и неналоговых доходов в сумме 43383,5 тыс. рубл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объем безвозмездных поступлений в сумме  365021,4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безвозмездных поступлений от других бюджетов бюджетной системы  Российской Федерации в сумме 361659,4 тыс. рублей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дотации бюджетам субъектов Российской Федерации и муниципальных образований   в сумме  141063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убсидии бюджетам бюджетной системы Российской Федерации (межбюджетные субсидии) в сумме 49823,9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убвенции бюджетам субъектов Российской Федерации и муниципальных образований в сумме 170662,5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ные межбюджетные трансферты в сумме 110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ъем прочих безвозмездных поступлений в сумме 3362 тыс.рублей.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Подпункт 2 пункта 1 статьи 1 изложить в следующей редакции «2) общий объем  расходов бюджета в сумме 413259,7 тыс. рублей.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Подпункт 3 пункта 1 статьи 1 изложить в следующей редакции «3) превышение расходов над доходами (дефицит) бюджета Белозерского района в сумме 4854,8 тыс. рублей.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Приложение 1 изложить в редакции  согласно приложению 1 к настоящему решению;</w:t>
      </w:r>
    </w:p>
    <w:p>
      <w:pPr>
        <w:pStyle w:val="Normal"/>
        <w:keepNext w:val="true"/>
        <w:widowControl w:val="false"/>
        <w:autoSpaceDE w:val="false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) Приложение 3 изложить в редакции  согласно приложению 2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</w:t>
      </w:r>
      <w:r>
        <w:rPr>
          <w:sz w:val="24"/>
          <w:szCs w:val="24"/>
        </w:rPr>
        <w:t>)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Приложение 6 изложить в редакции согласно приложению 3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) Приложение 8 изложить в редакции согласно приложению 4 к настоящему решению;</w:t>
      </w:r>
    </w:p>
    <w:p>
      <w:pPr>
        <w:pStyle w:val="Normal"/>
        <w:keepNext w:val="true"/>
        <w:widowControl w:val="false"/>
        <w:autoSpaceDE w:val="false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стоящее решение разместить на официальном сайте Администрации Белозерского района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Белозерской районной Думы                                                           Ю.В. Гил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Белозерского района                                                                                     В.В. Терёх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30:00Z</dcterms:created>
  <dc:creator>RAIFO</dc:creator>
  <dc:description/>
  <cp:keywords/>
  <dc:language>en-US</dc:language>
  <cp:lastModifiedBy>Arm-Duma</cp:lastModifiedBy>
  <cp:lastPrinted>2017-05-30T11:18:00Z</cp:lastPrinted>
  <dcterms:modified xsi:type="dcterms:W3CDTF">2017-11-27T08:49:00Z</dcterms:modified>
  <cp:revision>81</cp:revision>
  <dc:subject/>
  <dc:title>Российская Федерация</dc:title>
</cp:coreProperties>
</file>