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Решению Белозерской районной Думы «О внесении изменений в решение Белозерской районной Думы от 23.12.2016 года №87 «О бюджете Белозерского района на 2017 год и плановый период 2018-2019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вязи с уточнением бюджета Белозерского района, вносятся следующие изменения в решение Белозерской районной Думы от  23.12.2016 года № 87 «О бюджете Белозерского района на 2017 год и на плановый период 2018-2019 годов»: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Доходы бюджета Белозерского района увеличиваются на 2294,4 тыс.руб. 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бственные доходы увеличиваются на 240,5 тыс.руб., в том числе увеличиваются: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единый сельскохозяйственный налог увеличивается на 232,4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доходы от продажи материальных  и нематериальных активов на 708,1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очие безвозмездные поступления на 20 тыс.руб.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меньш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государственная пошлина на 300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штрафы, санкции, возмещение ущерба на 420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езвозмездные поступления от других бюджетов бюджетной системы увеличиваются на 2053,9 тыс.руб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дотации на поддержку мер по обеспечению сбалансированности бюджетов увеличиваются на 6048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субвенции  уменьшаются на 10387,5 тыс. 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меньшаются: на исполнение государственных полномочий по предоставлению мер социальной поддержки лицам, проживающим в сельской местности и рабочих поселках на 3834 тыс.руб.; на оплату части родительской платы за содержание ребенка в муниципальных образовательных учреждениях 1411,5 тыс.руб.; на реализацию госстандарта общего образования на 5798 тыс.руб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иваются: на выполнение органами местного самоуправления государственной регистрации актов гражданского состояния 142 тыс.руб.; на исполнение государственных полномочий по образованию комиссии по делам несовершеннолетних и защите их прав на 13 тыс.руб.; на исполнение государственных полномочий органов опеки и попечительства на 41 тыс.руб.; на реализацию государственного стандарта общего образования на обеспечение учебного процесса на 460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субсидии увеличиваются на 6343,4 тыс.руб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иваются субсидии на обеспечение граждан РФ, проживающих в сельской местности на 982 тыс.руб.; на мероприятия государственной программы Российской Федерации «Доступная среда» на 2011-2020 годы на 218,5 тыс.руб.; на поддержку отрасли культуры на 333,7 тыс. руб.; на предоставление социальных выплат на приобретение (строительство) жилья 2318,2 тыс.руб.; на реализацию мероприятий по содействию создания новых мест в общеобразовательных организациях в 2017 году на 1000 тыс.руб.; на содержание автомобильных дорог на 20150 тыс.руб.; на поддержку отрасли культуры на 23 тыс.руб.; на поддержку развития муниципальных образовательных организаций, реализующих программу дошкольного образования на 300 тыс.руб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иные безвозмездные трансферты увеличиваются на 50 тыс.руб., поддержка муниципальных учреждений культуры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sz w:val="22"/>
          <w:szCs w:val="22"/>
        </w:rPr>
        <w:t>( поддержка учреждений культу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асходы бюджета увеличиваются на 7149,2 тыс.руб.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1.Общегосударственные вопросы</w:t>
      </w:r>
      <w:r>
        <w:rPr>
          <w:sz w:val="22"/>
          <w:szCs w:val="22"/>
        </w:rPr>
        <w:t xml:space="preserve"> увеличиваются на 1276,3 тыс.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ункционирование высшего должностного лица на 204,5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ункционирование законодательных органов местного самоуправления на 17,9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ункционирование местных администраций 649,1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обеспечение деятельности финансовых органов на 118 тыс.руб.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другие общегосударственные вопросы на 286,8 тыс.руб.(на исполнение государственных полномочий по образованию комиссии по делам несовершеннолетних и защите их прав на 13 тыс.руб.; на выполнение органами местного самоуправления государственной регистрации актов гражданского состояния 142 тыс.руб.; содержание имущества на 18  тыс.руб., оформление имущества на 87,4 тыс.руб.; прочие расходы на 26,4 тыс.руб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 xml:space="preserve">Национальная безопасность и правоохранительная деятельность </w:t>
      </w:r>
      <w:r>
        <w:rPr>
          <w:sz w:val="22"/>
          <w:szCs w:val="22"/>
        </w:rPr>
        <w:t>увеличивается на 34,8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Национальная экономика</w:t>
      </w:r>
      <w:r>
        <w:rPr>
          <w:sz w:val="22"/>
          <w:szCs w:val="22"/>
        </w:rPr>
        <w:t xml:space="preserve"> увеличивается  на 2406,8 тыс.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сельское хозяйство и рыболовство увеличивается на 236,6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дорожное хозяйство увеличивается на 2170,2 тыс.руб.( за счет средств областного бюджета на 2150 тыс.руб.; за счет средств местного бюджета софинансирование на 20,2 тыс.руб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</w:t>
      </w:r>
      <w:r>
        <w:rPr>
          <w:sz w:val="22"/>
          <w:szCs w:val="22"/>
          <w:u w:val="single"/>
        </w:rPr>
        <w:t>Жилищно-коммунальное хозяйство</w:t>
      </w:r>
      <w:r>
        <w:rPr>
          <w:sz w:val="22"/>
          <w:szCs w:val="22"/>
        </w:rPr>
        <w:t xml:space="preserve">  увеличивается на 1507,3 тыс.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уменьшается: расходы на осуществление грантовой поддержки местных инициатив граждан, проживающих в сельской местности Рычковский сельсовет в сумме 146 тыс.руб. переходят в раздел «Сельское хозяйство и рыболовство»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личиваются расходы на содержание водопровода на 340,8 тыс.руб.; на ремонт теплотрассы (долги прошлых лет) - 812,5 тыс.руб.; на строительство теплотрассы  -500 тыс.руб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Образование</w:t>
      </w:r>
      <w:r>
        <w:rPr>
          <w:sz w:val="22"/>
          <w:szCs w:val="22"/>
        </w:rPr>
        <w:t xml:space="preserve"> увеличивается на 845,9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дошкольное образование уменьшается на 534 тыс.руб.: на исполнение государственных полномочий по предоставлению мер социальной поддержки лицам, проживающим в сельской местности и рабочих поселках на 834 тыс.руб.; фонд оплаты труда на 534 тыс.руб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величивается на поддержку развития муниципальных образовательных организаций, реализующих программу дошкольного образования на 300 тыс.руб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общее образование уменьшается на 3984 тыс.ру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величивается: на реализацию мероприятий по содействию создания новых мест в общеобразовательных организациях в 2017 году на 1000 тыс.руб.; на реализацию государственного стандарта общего образования на обеспечение учебного процесса на 460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 оплаты труда на 3353,1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меньшается на исполнение государственных полномочий по предоставлению мер социальной поддержки лицам, проживающим в сельской местности и рабочих поселках на 3000 тыс.руб.; реализацию государственного стандарта общего образования на 5798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дополнительное образование детей увеличивается на 228,4 тыс.руб., увеличение фонда оплаты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подготовка и повышение квалификации на 7,8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молодежная политика и оздоровление детей увеличивается на 1944,1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другие вопросы в области образования увеличиваются на 1492,7 тыс.руб.( фонд оплаты труда на 584,9 тыс.руб., на закупку товаров, работ, услуг 907,8 тыс.руб.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 xml:space="preserve">Культура, кинематография, средства массовой информации  </w:t>
      </w:r>
      <w:r>
        <w:rPr>
          <w:sz w:val="22"/>
          <w:szCs w:val="22"/>
        </w:rPr>
        <w:t>увеличивается на 1823,2  тыс.руб.; (на поддержку отрасли культуры на 333,7 тыс. руб.; на увеличение фонда оплаты труда на 1319,2 тыс.руб, на кап.ремонт библиотеки , долги прошлых лет 97,3 тыс.руб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Социальная политика</w:t>
      </w:r>
      <w:r>
        <w:rPr>
          <w:sz w:val="22"/>
          <w:szCs w:val="22"/>
        </w:rPr>
        <w:t xml:space="preserve"> увеличивается на 896,7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величиваются расходы на  предоставление социальных выплат на приобретение (строительство) жилья 2318,2 тыс.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меньшаются на оплату части родительской платы за содержание ребенка в муниципальных образовательных учреждениях 1411,5 тыс.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фицит бюджета 4854,8 тыс.руб., (за счет изменения остатков 2517,8 тыс.руб., прочие по заимствования 2337 тыс.руб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финансового отдела</w:t>
      </w:r>
    </w:p>
    <w:p>
      <w:pPr>
        <w:pStyle w:val="Normal"/>
        <w:rPr/>
      </w:pPr>
      <w:r>
        <w:rPr>
          <w:sz w:val="22"/>
          <w:szCs w:val="22"/>
        </w:rPr>
        <w:t>Администрации Белозерского района -                                                                                             Конева В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43:00Z</dcterms:created>
  <dc:creator>Koneva</dc:creator>
  <dc:description/>
  <cp:keywords/>
  <dc:language>en-US</dc:language>
  <cp:lastModifiedBy>Конева ВВ</cp:lastModifiedBy>
  <cp:lastPrinted>2017-11-08T10:28:00Z</cp:lastPrinted>
  <dcterms:modified xsi:type="dcterms:W3CDTF">2017-11-08T06:02:00Z</dcterms:modified>
  <cp:revision>188</cp:revision>
  <dc:subject/>
  <dc:title>Пояснительная записка</dc:title>
</cp:coreProperties>
</file>