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Normal"/>
        <w:jc w:val="center"/>
        <w:rPr>
          <w:rFonts w:ascii="PT Astra Sans" w:hAnsi="PT Astra Sans" w:cs="PT Astra Sans"/>
          <w:b/>
          <w:b/>
          <w:bCs/>
          <w:sz w:val="28"/>
          <w:szCs w:val="28"/>
        </w:rPr>
      </w:pPr>
      <w:r>
        <w:rPr>
          <w:rFonts w:cs="PT Astra Sans" w:ascii="PT Astra Sans" w:hAnsi="PT Astra Sans"/>
          <w:b/>
          <w:bCs/>
          <w:sz w:val="28"/>
          <w:szCs w:val="28"/>
        </w:rPr>
        <w:t xml:space="preserve">Муниципальная программа Белозерского района </w:t>
      </w:r>
    </w:p>
    <w:p>
      <w:pPr>
        <w:pStyle w:val="Normal"/>
        <w:jc w:val="center"/>
        <w:rPr/>
      </w:pPr>
      <w:r>
        <w:rPr>
          <w:rFonts w:cs="PT Astra Sans" w:ascii="PT Astra Sans" w:hAnsi="PT Astra Sans"/>
          <w:b/>
          <w:sz w:val="28"/>
          <w:szCs w:val="28"/>
        </w:rPr>
        <w:t>«Управление муниципальными финансами и регулирование межбюджетных отношений» на 2020-2025 годы</w:t>
      </w:r>
    </w:p>
    <w:p>
      <w:pPr>
        <w:pStyle w:val="Normal"/>
        <w:jc w:val="center"/>
        <w:rPr>
          <w:rFonts w:ascii="PT Astra Sans" w:hAnsi="PT Astra Sans" w:cs="PT Astra Sans"/>
          <w:b/>
          <w:b/>
          <w:sz w:val="28"/>
          <w:szCs w:val="28"/>
        </w:rPr>
      </w:pPr>
      <w:r>
        <w:rPr>
          <w:rFonts w:cs="PT Astra Sans" w:ascii="PT Astra Sans" w:hAnsi="PT Astra San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ans" w:ascii="PT Astra Sans" w:hAnsi="PT Astra Sans"/>
          <w:b/>
          <w:sz w:val="24"/>
        </w:rPr>
        <w:t xml:space="preserve">Раздел </w:t>
      </w:r>
      <w:r>
        <w:rPr>
          <w:rFonts w:cs="PT Astra Sans" w:ascii="PT Astra Sans" w:hAnsi="PT Astra Sans"/>
          <w:b/>
          <w:sz w:val="24"/>
          <w:lang w:val="en-US"/>
        </w:rPr>
        <w:t>I</w:t>
      </w:r>
      <w:r>
        <w:rPr/>
        <w:t>. Паспорт программы «Управление муниципальными финансами и регулирование межбюджетных отношений» на 2020-2025 годы</w:t>
      </w:r>
    </w:p>
    <w:tbl>
      <w:tblPr>
        <w:tblW w:w="9342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4"/>
        <w:gridCol w:w="6548"/>
      </w:tblGrid>
      <w:tr>
        <w:trPr/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Наименование программы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</w:rPr>
              <w:t>Программа «Управление муниципальными финансами и регулирование межбюджетных отношений» на 2020-2025 годы (далее - программа)</w:t>
            </w:r>
          </w:p>
        </w:tc>
      </w:tr>
      <w:tr>
        <w:trPr/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Ответственный исполнитель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Финансовый отдел Администрации Белозерского района</w:t>
            </w:r>
          </w:p>
        </w:tc>
      </w:tr>
      <w:tr>
        <w:trPr/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Соисполнители</w:t>
            </w:r>
          </w:p>
        </w:tc>
        <w:tc>
          <w:tcPr>
            <w:tcW w:w="6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Органы местного самоуправления Белозерского района (по согласованию)</w:t>
            </w:r>
          </w:p>
        </w:tc>
      </w:tr>
      <w:tr>
        <w:trPr/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Цели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Совершенствование системы межбюджетных отношений путем выравнивания финансовых возможностей муниципальных образований Белозерского района (далее – бюджеты поселений) по решению вопросов местного значения и обеспечения сбалансированности бюджетов</w:t>
            </w:r>
          </w:p>
        </w:tc>
      </w:tr>
      <w:tr>
        <w:trPr/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Задачи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Совершенствование нормативного правового регулирования межбюджетных отношений, в том числе совершенствование подходов к предоставлению межбюджетных трансфертов; выравнивание финансовых возможностей муниципальных образований Белозерского района по осуществлению органами местного самоуправления полномочий по решению вопросов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сокращение величины разрыва в уровне бюджетной обеспеченности бюджетов посе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выравнивание уровня бюджетной обеспеченности муниципальных образ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поддержка мер по обеспечению сбалансированности бюджетов муниципальных образований Белозер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Целевые индикаторы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Доля дотаций, предоставленных бюджетам поселений, в общем объеме дотаций, предусмотренных в бюджете Белозерского района на соответствующий год (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величина разрыва в уровне бюджетной обеспеченности муниципальных образований Белозер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, в общем количестве поселений Белозерского района (%)</w:t>
            </w:r>
          </w:p>
        </w:tc>
      </w:tr>
      <w:tr>
        <w:trPr/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Сроки реализации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2020 - 2025 годы</w:t>
            </w:r>
          </w:p>
        </w:tc>
      </w:tr>
      <w:tr>
        <w:trPr/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Объемы бюджетных ассигнований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PT Astra Sans" w:ascii="PT Astra Sans" w:hAnsi="PT Astra Sans"/>
                <w:color w:val="000000"/>
              </w:rPr>
              <w:t xml:space="preserve">Планируемый общий объем бюджетного финансирования программы в 2020–2025 годах составит </w:t>
            </w:r>
            <w:r>
              <w:rPr>
                <w:rFonts w:cs="PT Astra Sans" w:ascii="PT Astra Sans" w:hAnsi="PT Astra Sans"/>
              </w:rPr>
              <w:t>458508,0 </w:t>
            </w:r>
            <w:r>
              <w:rPr>
                <w:rFonts w:cs="PT Astra Sans" w:ascii="PT Astra Sans" w:hAnsi="PT Astra Sans"/>
                <w:color w:val="000000"/>
              </w:rPr>
              <w:t>тыс. рублей, в том числе по источникам и годам: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  <w:color w:val="000000"/>
              </w:rPr>
              <w:t>бюджет Белозерского района: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0 год – 740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1 год – 888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2 год – 962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3 год – 1036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4 год – 1036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5 год – 10360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  <w:color w:val="000000"/>
              </w:rPr>
            </w:pPr>
            <w:r>
              <w:rPr>
                <w:rFonts w:cs="PT Astra Sans" w:ascii="PT Astra Sans" w:hAnsi="PT Astra Sans"/>
                <w:color w:val="000000"/>
              </w:rPr>
              <w:t>областной бюджет (по согласованию):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0 год – 72594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1 год – 57968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2 год – 57228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3 год – 71246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4 год – 71246,0 тыс. рублей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2025 год – 71246,0 тыс. рублей.</w:t>
            </w:r>
          </w:p>
        </w:tc>
      </w:tr>
      <w:tr>
        <w:trPr>
          <w:trHeight w:val="275" w:hRule="atLeast"/>
        </w:trPr>
        <w:tc>
          <w:tcPr>
            <w:tcW w:w="2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Ожидаемые результаты реализации</w:t>
            </w:r>
          </w:p>
        </w:tc>
        <w:tc>
          <w:tcPr>
            <w:tcW w:w="6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</w:rPr>
              <w:t>- Отсутствие (снижение) доли просроченной кредиторской задолж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</w:rPr>
              <w:t>- сокращение величины разрыва в уровне бюджетной обеспеченности бюджетов посе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</w:rPr>
              <w:t>- распределение дотаций по утвержденным методикам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ans" w:ascii="PT Astra Sans" w:hAnsi="PT Astra Sans"/>
                <w:sz w:val="24"/>
              </w:rPr>
              <w:t>- отсутствие просроченной кредиторской задолженности по выплате заработной платы с начислениями работникам бюджетной сферы поселений Белозерского района;</w:t>
            </w:r>
          </w:p>
          <w:p>
            <w:pPr>
              <w:pStyle w:val="Style17"/>
              <w:jc w:val="both"/>
              <w:rPr>
                <w:rFonts w:ascii="PT Astra Sans" w:hAnsi="PT Astra Sans" w:cs="PT Astra Sans"/>
                <w:sz w:val="24"/>
              </w:rPr>
            </w:pPr>
            <w:r>
              <w:rPr>
                <w:rFonts w:cs="PT Astra Sans" w:ascii="PT Astra Sans" w:hAnsi="PT Astra Sans"/>
                <w:sz w:val="24"/>
              </w:rPr>
              <w:t>- укрепление финансовых возможностей бюджетов поселений по решению вопросов местного значения</w:t>
            </w:r>
          </w:p>
        </w:tc>
      </w:tr>
    </w:tbl>
    <w:p>
      <w:pPr>
        <w:pStyle w:val="Normal"/>
        <w:rPr>
          <w:rFonts w:ascii="PT Astra Sans" w:hAnsi="PT Astra Sans" w:cs="PT Astra Sans"/>
          <w:sz w:val="24"/>
        </w:rPr>
      </w:pPr>
      <w:r>
        <w:rPr>
          <w:rFonts w:cs="PT Astra Sans" w:ascii="PT Astra Sans" w:hAnsi="PT Astra Sans"/>
          <w:sz w:val="24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Форма 1. Динамика целевых значений целевых индикаторов муниципальной программы «Управление муниципальными финансами и регулирование межбюджетных отношений»</w:t>
      </w:r>
    </w:p>
    <w:p>
      <w:pPr>
        <w:pStyle w:val="Standard"/>
        <w:ind w:firstLine="709"/>
        <w:jc w:val="center"/>
        <w:rPr/>
      </w:pPr>
      <w:r>
        <w:rPr>
          <w:rFonts w:eastAsia="Times New Roman" w:cs="Arial"/>
        </w:rPr>
        <w:t xml:space="preserve"> </w:t>
      </w:r>
      <w:r>
        <w:rPr/>
        <w:t>на 2020-2025 годы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78"/>
        <w:gridCol w:w="709"/>
        <w:gridCol w:w="709"/>
        <w:gridCol w:w="992"/>
        <w:gridCol w:w="709"/>
        <w:gridCol w:w="708"/>
        <w:gridCol w:w="709"/>
      </w:tblGrid>
      <w:tr>
        <w:trPr>
          <w:trHeight w:val="322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Целевые  индикаторы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ЕЕдиница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022 год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  <w:t>факт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просроченной кредиторской задолженности к общему объему расходов бюджетов поселений (не более 50%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%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</w:t>
            </w:r>
          </w:p>
          <w:p>
            <w:pPr>
              <w:pStyle w:val="Standard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681" w:right="-110" w:firstLine="575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Standard"/>
              <w:ind w:left="-681" w:right="-110" w:firstLine="575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Величина разрыва в уровне расчетной бюджетной обеспеченности бюджетов поселений (не более 5,0 раз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р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6</w:t>
            </w:r>
          </w:p>
          <w:p>
            <w:pPr>
              <w:pStyle w:val="Standard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5</w:t>
            </w:r>
          </w:p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06" w:right="-110" w:firstLine="815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33,9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дотаций, предоставленных бюджетам муниципальных образований, в общем объеме дотаций, предусмотренных в бюджете Белозерского района на соответствующий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%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</w:t>
            </w:r>
          </w:p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</w:t>
            </w:r>
          </w:p>
          <w:p>
            <w:pPr>
              <w:pStyle w:val="Standard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815"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Standard"/>
              <w:ind w:left="-815"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 в общем количестве бюджетов поселен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</w:t>
            </w:r>
          </w:p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06" w:right="-110" w:firstLine="815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100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Форма 2. Оценка целевых индикаторов муниципальной программы «Управление муниципальными финансами и регулирование межбюджетных отношений» на 2020-2025 годы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1036"/>
        <w:gridCol w:w="1417"/>
        <w:gridCol w:w="1418"/>
        <w:gridCol w:w="1701"/>
        <w:gridCol w:w="1275"/>
      </w:tblGrid>
      <w:tr>
        <w:trPr>
          <w:cantSplit w:val="true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Наименование целевого индикато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Единица измер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tbl>
            <w:tblPr>
              <w:tblW w:w="57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2"/>
              <w:gridCol w:w="1418"/>
              <w:gridCol w:w="1701"/>
              <w:gridCol w:w="1275"/>
            </w:tblGrid>
            <w:tr>
              <w:trPr>
                <w:trHeight w:val="295" w:hRule="exact"/>
                <w:cantSplit w:val="true"/>
              </w:trPr>
              <w:tc>
                <w:tcPr>
                  <w:tcW w:w="579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ind w:firstLine="709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>Значение целевого индикатора</w:t>
                  </w:r>
                </w:p>
              </w:tc>
            </w:tr>
            <w:tr>
              <w:trPr>
                <w:trHeight w:val="740" w:hRule="atLeast"/>
                <w:cantSplit w:val="true"/>
              </w:trPr>
              <w:tc>
                <w:tcPr>
                  <w:tcW w:w="140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 xml:space="preserve">Утверждено 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>Достигнуто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>Отклонение, %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>Оценка</w:t>
                  </w:r>
                </w:p>
                <w:p>
                  <w:pPr>
                    <w:pStyle w:val="Standard"/>
                    <w:snapToGrid w:val="false"/>
                    <w:rPr>
                      <w:rFonts w:ascii="PT Astra Sans" w:hAnsi="PT Astra Sans" w:eastAsia="Times New Roman" w:cs="Arial"/>
                      <w:sz w:val="22"/>
                      <w:szCs w:val="22"/>
                      <w:lang w:eastAsia="ru-RU" w:bidi="ar-SA"/>
                    </w:rPr>
                  </w:pPr>
                  <w:r>
                    <w:rPr>
                      <w:rFonts w:eastAsia="Times New Roman" w:cs="Arial" w:ascii="PT Astra Sans" w:hAnsi="PT Astra Sans"/>
                      <w:sz w:val="22"/>
                      <w:szCs w:val="22"/>
                      <w:lang w:eastAsia="ru-RU" w:bidi="ar-SA"/>
                    </w:rPr>
                    <w:t>в балла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PT Astra Sans" w:hAnsi="PT Astra Sans" w:cs="PT Astra Sans"/>
              </w:rPr>
            </w:pPr>
            <w:r>
              <w:rPr>
                <w:rFonts w:cs="PT Astra Sans" w:ascii="PT Astra Sans" w:hAnsi="PT Astra Sans"/>
              </w:rPr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просроченной кредиторской задолженности к общему объему расходов бюджетов поселений (не более 50%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1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+4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Величина разрыва в уровне расчетной бюджетной обеспеченности бюджетов поселений (не более 5,0 раза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1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1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+4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дотаций, предоставленных бюджетам муниципальных образований, в общем объеме дотаций, предусмотренных в бюджете Белозерского района на соответствующий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1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Доля бюджетов поселений, не имеющих кредиторской задолженности по выплате заработной платы с начислениями работникам бюджетной сферы в общем количестве бюджетов посел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1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+1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Итоговая сводная оценк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+10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  <w:sz w:val="22"/>
          <w:szCs w:val="22"/>
        </w:rPr>
      </w:pPr>
      <w:r>
        <w:rPr>
          <w:rFonts w:cs="PT Astra Sans" w:ascii="PT Astra Sans" w:hAnsi="PT Astra Sans"/>
          <w:sz w:val="22"/>
          <w:szCs w:val="22"/>
        </w:rPr>
      </w:r>
    </w:p>
    <w:p>
      <w:pPr>
        <w:pStyle w:val="Standard"/>
        <w:ind w:firstLine="709"/>
        <w:jc w:val="center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Форма 3. Оценка эффективности результатов реализации муниципальной программы «Управление муниципальными финансами и регулирование межбюджетных отношений» на 2020-2025 годы за 2022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Ожидаемая эффективность достигнута, эффективность находится на уровне предыдущего года, эффективность повысилась по сравнению с предыдущим год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 xml:space="preserve">Положительное значение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sz w:val="22"/>
                <w:szCs w:val="22"/>
                <w:lang w:eastAsia="ru-RU" w:bidi="ar-SA"/>
              </w:rPr>
              <w:t>В связи с преобразованием в муниципальный округ действие программы прекращается с 01.01.2023 года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  <w:sz w:val="22"/>
          <w:szCs w:val="22"/>
        </w:rPr>
      </w:pPr>
      <w:r>
        <w:rPr>
          <w:rFonts w:cs="PT Astra Sans" w:ascii="PT Astra Sans" w:hAnsi="PT Astra Sans"/>
          <w:sz w:val="22"/>
          <w:szCs w:val="22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>Форма 4. Сведения о финансировании муниципальной программы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PT Astra Sans" w:cs="PT Astra Sans" w:ascii="PT Astra Sans" w:hAnsi="PT Astra Sans"/>
          <w:sz w:val="22"/>
          <w:szCs w:val="22"/>
          <w:lang w:eastAsia="ru-RU" w:bidi="ar-SA"/>
        </w:rPr>
        <w:t xml:space="preserve"> </w:t>
      </w: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«Управление муниципальными финансами и регулирование межбюджетных отношений» на 2020-2025 годы</w:t>
      </w:r>
    </w:p>
    <w:p>
      <w:pPr>
        <w:pStyle w:val="Standard"/>
        <w:ind w:firstLine="709"/>
        <w:rPr/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765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6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PT Astra Sans" w:hAnsi="PT Astra Sans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sz w:val="22"/>
                <w:szCs w:val="22"/>
                <w:lang w:eastAsia="ru-RU" w:bidi="ar-SA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sz w:val="22"/>
                <w:szCs w:val="22"/>
                <w:lang w:eastAsia="ru-RU" w:bidi="ar-SA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sz w:val="22"/>
                <w:szCs w:val="22"/>
                <w:lang w:eastAsia="ru-RU" w:bidi="ar-SA"/>
              </w:rPr>
              <w:t>202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sz w:val="22"/>
                <w:szCs w:val="22"/>
                <w:lang w:eastAsia="ru-RU" w:bidi="ar-SA"/>
              </w:rPr>
              <w:t>2023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2"/>
                <w:szCs w:val="22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18"/>
                <w:szCs w:val="18"/>
              </w:rPr>
            </w:pPr>
            <w:r>
              <w:rPr>
                <w:rFonts w:cs="PT Astra Sans" w:ascii="PT Astra Sans" w:hAnsi="PT Astra Sans"/>
                <w:kern w:val="2"/>
                <w:sz w:val="18"/>
                <w:szCs w:val="18"/>
              </w:rPr>
              <w:t>факт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йо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>Подпись руководителя</w:t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>Исполнитель Конева В.В.</w:t>
      </w:r>
    </w:p>
    <w:p>
      <w:pPr>
        <w:pStyle w:val="Standard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>телефон</w:t>
      </w:r>
    </w:p>
    <w:p>
      <w:pPr>
        <w:pStyle w:val="Standard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  <w:t>2-90-35</w:t>
      </w:r>
    </w:p>
    <w:p>
      <w:pPr>
        <w:pStyle w:val="Standard"/>
        <w:jc w:val="both"/>
        <w:rPr>
          <w:rFonts w:ascii="PT Astra Sans" w:hAnsi="PT Astra Sans" w:eastAsia="Times New Roman" w:cs="Times New Roman"/>
          <w:sz w:val="22"/>
          <w:szCs w:val="22"/>
          <w:lang w:eastAsia="ru-RU" w:bidi="ar-SA"/>
        </w:rPr>
      </w:pPr>
      <w:r>
        <w:rPr>
          <w:rFonts w:eastAsia="Times New Roman" w:cs="Times New Roman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О Т Ч Е Т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 xml:space="preserve">о результатах реализации муниципальной программы Белозерского района «Управление муниципальными финансами и регулирование межбюджетных отношений» на 2020-2025 годы </w:t>
      </w:r>
    </w:p>
    <w:p>
      <w:pPr>
        <w:pStyle w:val="Standard"/>
        <w:ind w:firstLine="709"/>
        <w:jc w:val="both"/>
        <w:rPr>
          <w:rFonts w:eastAsia="Times New Roman" w:cs="Arial"/>
        </w:rPr>
      </w:pPr>
      <w:r>
        <w:rPr>
          <w:rFonts w:eastAsia="PT Astra Sans" w:cs="PT Astra Sans" w:ascii="PT Astra Sans" w:hAnsi="PT Astra Sans"/>
          <w:sz w:val="22"/>
          <w:szCs w:val="22"/>
          <w:lang w:eastAsia="ru-RU" w:bidi="ar-SA"/>
        </w:rPr>
        <w:t xml:space="preserve">     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Бюджетная политика Белозерского муниципального округа сформирована на 2022 год, направлена на обеспечение сбалансированности и устойчивости бюджетной системы, безусловное исполнение обязательств, выполнении задач, поставленных в указах Президента Российской Федерации от 7 мая 2012 года, обеспечение режима экономного и рационального использования бюджетных средств, развитие программно-целевых методов управления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Повышение качества муниципальных услуг, обеспечение прозрачности и открытости бюджета и бюджетного процесса для населения Белозерского муниципального округа так же были учтены при формировании бюджетной политики.            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В течение отчетного года осуществлялся оперативный учет поступления собственных доходов в разрезе доходных источников в консолидированный бюджет Белозерского района.  Ежедневный мониторинг поступлений позволял осуществлять анализ доходной части бюджета в режиме реального времени с целью выявления полноты поступлений и возможных резервов.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Специалистом по доходам осуществлялся мониторинг изменений в федеральном и региональном законодательстве о налогах и сборах, с целью своевременного внесения изменений в муниципальные нормативные правовые акты о налогах и сборах.   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Ежемесячно проводились: анализ поступления собственных доходов в разрезе доходных источников и в разрезе поселений, анализ недоимки по платежам и сборам в разрезе каждого поселения, анализ динамики недоимки по отдельным видам налогов. До сельских советов ежемесячно доводились списки недоимщиков в разрезе налогов для работы по погашению недоимки.    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Бюджет сформирован исходя из ориентиров бюджетной и налоговой политики, прогноза социально-экономического развития, на основании расчетов администраторов и прогнозируемого поступления собственных доходов.  Проведено согласование с Департаментом финансов прогноза собственных доходов консолидированного бюджета на 2022 год. Были представлены акты сверки исходных данных, оценки потребности учреждений в средствах на уплату налога на имущество организаций и транспортного налога, ожидаемая оценка поступлений собственных доходов в консолидированный бюджет района в разрезе доходных источников, проекты доходов и расходов за счет средств, полученных от приносящей доход деятельности муниципальными казенными учреждениями. Проект бюджета на 2022 год был составлен в сроки, установленные положением о бюджетном процессе, утвержденным Белозерской районной Думой.  Конечным результатом решения данной задачи стало принятие Белозерской районной Думой решения «О бюджете Белозерского района на 2022 год и плановый период 2023 и 2024 годов»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В целях обеспечения информирования граждан о бюджете, повышения открытости и прозрачности информации об управлении муниципальными финансами подготовлена и размещена на сайте Администрации Белозерского района брошюра «Бюджет для граждан»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До главных распорядителей, распорядителей и получателей средств бюджета в установленные сроки были доведены лимиты бюджетных обязательств.     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В соответствии с требованиями Бюджетного кодекса была составлена и велась сводная бюджетная роспись, осуществлялся контроль правильности отражения расходов по кодам бюджетной классификации и соответствии расходов выделенным бюджетным ассигнованиям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Общий объем доходов консолидированного бюджета в 2022 году составил 780,8 млн. руб. или 99% исполнения годового плана. Собственных доходов получено 93,1 млн. руб. или 93% к годовому плану.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Расходы бюджета за 2022 год составили 771,7 млн. руб. или 89,4 к годовому плану.   Расходы на социально-культурные мероприятия составили 602,2 млн. руб.  или 97% в общем объеме расходов. Финансовым отделом ведется контроль исполнения бюджета.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Самая большая расходная часть бюджета – фонд оплаты труда. Отделом контролируется соблюдение бюджетными учреждениями лимитов по фонду оплаты труда. Все штатные расписания учреждений, сельских советов сдаются на проверку в отдел. 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Основной серьезной проблемой остается просроченная кредиторская задолженность. По состоянию на 01.01.2023 года она составила 3,9 млн. руб., уменьшилась по сравнению с 2021 годом на 5,1 млн. руб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Финансовым отделом ежемесячно формируются отчеты об исполнении консолидированного бюджета Белозерского района за соответствующий период текущего года для последующего представления в Департамент финансов Курганской области. Ежеквартальный отчет об исполнении районного бюджета Белозерского района направлялся в Белозерскую районную Думу и Думу Белозерского муниципального округа для сведения, а также доложено исполнение бюджета Белозерского района за 2021 год.  Для повышения эффективности бюджетных расходов разработаны и утверждены муниципальные программы района.  В 2022 году продолжилась работа по планированию расходов бюджета в рамках программ.  Доля программно – целевых расходов консолидированного бюджета составила 93,4%.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Осуществлялся контроль   расходования средств на содержание аппарата управления.          </w:t>
      </w:r>
    </w:p>
    <w:p>
      <w:pPr>
        <w:pStyle w:val="Standard"/>
        <w:ind w:firstLine="709"/>
        <w:jc w:val="both"/>
        <w:rPr/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 xml:space="preserve">За 2022 год проведена 1 ревизия финансово – хозяйственной деятельности и 1 тематическая проверка. В результате контрольной работы за 2022 год проверено средств на сумму 5,3 млн. руб.  В ходе проверки нарушений не выявлено. По результатам ревизии подготовлены и направлены представления. На финансовый отдел возложен финансовый контроль по соблюдению требований ФЗ № 44 от 05.05.2013г.  За 2022 год проведена 1 проверка.  В целях повышения эффективности расходования бюджетных средств ведется контроль расходования бюджетных средств на стадии принятия получателями средств районного бюджета бюджетных обязательств путем осуществления контроля учета и оплаты названных обязательств, возникающих в результате заключения муниципальных контрактов (гражданско-правовых договоров).                                                                                    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sz w:val="22"/>
          <w:szCs w:val="22"/>
          <w:lang w:eastAsia="ru-RU" w:bidi="ar-SA"/>
        </w:rPr>
      </w:pPr>
      <w:r>
        <w:rPr>
          <w:rFonts w:eastAsia="Times New Roman" w:cs="Arial" w:ascii="PT Astra Sans" w:hAnsi="PT Astra Sans"/>
          <w:sz w:val="22"/>
          <w:szCs w:val="22"/>
          <w:lang w:eastAsia="ru-RU" w:bidi="ar-SA"/>
        </w:rPr>
        <w:t>Представленная информация, позволяет сделать вывод о том, что основные цели и задачи программы в 2022 году выполнены.  В частности, мониторинг ситуации по выполнению доходной и расходной части бюджета в течение 2022 года осуществлялся систематически, оперативная информация по доходам представлялась еженедельно, информация по исполнению бюджета ежеквартально обсуждалась на заседаниях Белозерской районной Думы и Думы Белозерского муниципального округа. Основная проблема: высокая кредиторская задолженность.</w:t>
      </w:r>
    </w:p>
    <w:p>
      <w:pPr>
        <w:pStyle w:val="Standard"/>
        <w:jc w:val="both"/>
        <w:rPr>
          <w:rFonts w:ascii="PT Astra Sans" w:hAnsi="PT Astra Sans"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 w:ascii="PT Astra Sans" w:hAnsi="PT Astra Sans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13:00Z</dcterms:created>
  <dc:creator>VastrovaGI</dc:creator>
  <dc:description/>
  <cp:keywords/>
  <dc:language>en-US</dc:language>
  <cp:lastModifiedBy>Arm-P</cp:lastModifiedBy>
  <cp:lastPrinted>2023-02-01T10:10:00Z</cp:lastPrinted>
  <dcterms:modified xsi:type="dcterms:W3CDTF">2023-02-01T05:13:00Z</dcterms:modified>
  <cp:revision>2</cp:revision>
  <dc:subject/>
  <dc:title>Администрация Белозерского района</dc:title>
</cp:coreProperties>
</file>